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даток 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24 » грудня 2009 року</w:t>
      </w:r>
    </w:p>
    <w:p>
      <w:pPr>
        <w:pStyle w:val="Style16"/>
        <w:spacing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07" w:firstLine="708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обласної Програми забезпечення профілактики ВІЛ-інфекції, лікування,</w:t>
      </w:r>
    </w:p>
    <w:p>
      <w:pPr>
        <w:pStyle w:val="Style16"/>
        <w:spacing w:before="0" w:after="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ляду та підтримки ВІЛ-інфікованих і хворих на СНІД на 2009-2013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8"/>
        <w:gridCol w:w="570"/>
        <w:gridCol w:w="570"/>
        <w:gridCol w:w="570"/>
        <w:gridCol w:w="570"/>
        <w:gridCol w:w="4256"/>
        <w:gridCol w:w="3363"/>
        <w:gridCol w:w="1767"/>
      </w:tblGrid>
      <w:tr>
        <w:trPr>
          <w:trHeight w:val="115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вдання 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озподіл за рокам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орієнтуватися на Загальнодержавний показник)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ind w:left="-338" w:right="-110" w:firstLine="23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виконанн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. Організаційні заходи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. Заходи з удосконалення законодавства та управлі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сідан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и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1. Забезпечення діяльності обласної та районних рад з питань протидії туберкульозу та ВІЛ-інфекції/СНІД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державна адміністрація, районні держадміністрації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Підготовка матеріалів до Національного звіту України з виконання рішень Декларації про відповідність справі боротьби з ВІЛ-інфекцією/ СНІДом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ДА: охорони здоров’я, освіти і науки, у справах сім’ї та молоді, обласний центр соціальних служб для сім’ї, дітей та молоді, Державний департамент з питань виконання покарань в області; управління МВС України в області спільно з громадськими організаціям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розроблених нормативно - правових акт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3. Удосконалення законодавства щодо профілактики ВІЛ-інфекції/ СНІДу, насамперед з питань проведення профілактичної роботи з населенням, зокрема з представниками груп ризику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ОДА: охорони здоров’я, освіти і науки, у справах сім’ї та молоді, праці та соціального захисту населення; обласний центр соціальних служб для сім’ї, дітей та молоді, управління Державного департаменту з питань виконання покарань в області; управління МВС України в області спільно з громадськими організаціям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перевірених підприємств, установ, організаці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4. Забезпечення контролю за дотриманням законодавства з питань ВІЛ-інфекції/СНІДу у сфері трудових відносин щодо подолання дискримінації ВІЛ-інфікованих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ДА: охорони здоров’я, освіти і науки, у справах сім’ї та молоді, праці та соціального захисту населення; обласний центр соціальних служб для сім’ї, дітей та молоді, управління Державного департаменту з питань виконання покарань в області; управління МВС України в області, громадські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перевірених підприємств, установ, організаці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 Здійснення державного санітарно-епідеміологічного нагляду за дотриманням вимог чинного законодавства України з профілактики ВІЛ/СНІДу органами виконавчої влади, місцевого самоврядування, установами, закладами, підприємствами, організаціями незалежно від форм власності та іншими суб’єктами нагляду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санітарно-епідеміологічна станц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2. Забезпечення діяльності та розвитку спеціалізованих служб і закладі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их центрів ресоціаліза-ції наркозалеж-ної молод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Сприяння створенню центру ресоціалізації наркозалежної молоді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державна адміністрац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их центрів для ВІЛ-інфіковани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 та молод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. Сприяння створенню центру для ВІЛ-інфікованих дітей та молоді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державна адміністрац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>
          <w:trHeight w:val="24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3. Удосконалення кадрового та матеріально-технічного забезпечення обласного центру з профілактики та боротьби зі СНІДом та подальшого розвитку мережі кабінетів анонімного безкоштовного обстеження на ВІЛ та кабінетів Довіри у лікувально-профілактичних закладах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районні держадміністрації,</w:t>
            </w:r>
          </w:p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еревір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4. Здійснення контролю за дотриманням протиепідемічного режиму у закладах охорони здоров’я усіх форм власності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санітарно-епідеміологічна станція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 Створення єдиної системи моніторингу протидії ВІЛ-інфекції/СНІДу та оцінки ефективності заходів, здійснених на регіональному рівні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у Мі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1. Створення та забезпечення діяльності обласного центру моніторингу і оцінки з питань поширення ВІЛ-інфекції при обласному центрі з профілактики та боротьби зі СНІДо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державна адміністрація, управління охорони здоров’я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переві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2. Проведення щорічного моніторингу стану виконання Програми та забезпечення оприлюднення звітів про виконання Програми на сайтах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ДА: охорони здоров’я, освіти і науки, у справах сім’ї та молоді, праці та соціального захисту населення, у справах преси та інформації; обласний центр соціальних служб для сім’ї, дітей та молоді, управління Державно-го департаменту з питань виконання покарань в області; управління МВС України в обла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перевір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3. Здійснення моніторингу функціонування кабінетів анонімного безкоштовного обстеження на ВІЛ та кабінетів «Довіра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Підготовка спеціалістів з питань лікування, профілактики та соціальної підтримки для груп ризику, ВІЛ-інфікованих і хворих на СНІД</w:t>
            </w:r>
          </w:p>
        </w:tc>
      </w:tr>
      <w:tr>
        <w:trPr>
          <w:trHeight w:val="12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ле-них педагог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гально- освітніх навчальних закладів, які мають вчителів з відповідною підготовкою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 Проведення підготовки педагогічних працівників з питань профілактики ВІЛ-інфекції/СНІДу і формування здорового способу життя для загальноосвітніх навчальних закладів всіх типів.  Забезпечення їх сучасними інформаційно-методичними матеріалами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і науки ОДА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ле-них спеціаліст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 Проведення підготовки лікарів медичних закладів області з питань консультування і тестування на ВІ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ле-них спеціаліст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3. Забезпечення підготовки спеціалістів центрів соціальних служб для сім’ї, дітей та молоді з питань профілактики ВІЛ-інфекції та соціальної підтримки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ДА, обласний центр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працівників, які пройшли навчанн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4. Забезпечення підготовки спеціалістів різних профілів з питань профілактики ВІЛ-інфекції/СНІДу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ВС України в області, управління Державного департаменту з питань виконання покарань в області інші зацікавлені установи та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ле-них спеціаліст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5. Запровадження навчальних програм для середнього медичного персоналу з питань ДКТ в навчальних медичних закладах області та на курсах підвищення кваліфікації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ле-них спеціаліст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6. Проведення підготовки медичних працівників області по застосуванню швидких тестів на ВІЛ-інфекцію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Профілактичні заход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Здійснення заходів з первинної профілактики ВІЛ-інфекції/СНІД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 просвітниць-ких заход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Проведення заходів з ВІЛ-інфекції, що ґрунтуються на принципах поваги прав та гідності людини і пропагують здоровий спосіб життя, традиційні, духовні, морально-етичні та культурні цінності, відповідальну поведінку, в тому числі через засоби масової інформації та Інтернет мережі. Створення та поширення в засобах масової інформації тематичної соціальної реклами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ДА: охорони здоров’я, освіти і науки, у справах сім’ї  та молоді, праці та соціального захисту населення, у справах преси та інформації; обласна санітарно-епідеміологічна станція, обласний центр соціальних служб для сім’ї, дітей та молоді, громадські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и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ів 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2. 3апровадження у загальноосвітніх навчальних закладах факультативного курсу для молоді «Профілактика ВІЛ-інфекції/ СНІДу, забезпечення комплектами друкованих і електронних навчально-методичних матеріалі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і нау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.3. Проведення роз’яснювальної роботи серед населення з метою формування толерант-ного ставлення до ВІЛ-інфікованих і хворих на СНІД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ДА: охорони здоров’я, освіти і науки, у справах сім’ї та молоді, праці та соціального захисту населення; обласний центр соціальних служб для сім’ї, дітей та молоді, управління МВС України в області, громадські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 просвітниць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х кампані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Забезпечення інформаційно-просвітницької роботи з питань толерантного ставлення до ВІЛ-інфікованих дітей. Забезпечення проведення заходів, спрямованих на подолання проявів дискримінації стосовно представників груп ризику з боку працівників охорони здоров’я, органів праці та соціального захисту населенн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ДА: охорони здоров’я, у справах сім’ї  та молоді, освіти і науки,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 та соціального захисту населення, обласний центр соціальних служб для сім’ї, дітей та молоді, громадські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і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хоплених, профілактич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ими заходами (%)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5. Проведення санітарно-освітніх заходів з профілактики ВІЛ-інфекції/СНІДу серед ув’язнених та засуджених в установах виконання покарань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авного департаменту з питань виконання покарань в області, громадські організації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астка молоді, залученої до проведення інформацій-них і культурно- просвітниць-ких заходів(%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іючих мобільних консультацій-них пунктів соціальної робо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. Забезпечення профілактики ВІЛ-інфекції/СНІДу шляхом пропаганди здорового способу життя серед молоді, проведення інформаційних, культурно-просвітницьких заходів та поширення соціальної реклами, забезпечення діяльності мобільних консультаційних пунктів соціальної роботи центрів соціальної служби сім’ї, дітей та молоді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ДА,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соціальних служб для сім’ї, дітей та молоді, громадські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дійснених перевір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. Здійснення нагляду за забезпеченням інфекційної безпеки донорської крові, її компонентів і препараті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санітарно-епідеміологічна станц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дійснених перевір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. Забезпечення дієвого контролю за суворим додержанням державних санітарних норм і правил, насамперед підприємствами побутового обслуговуванн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, міські та районні санітарно-епідеміологічні стан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Здійснення профілактичних заходів серед представників груп ризи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астка обстежених та охоплени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філактич-ним лікуванням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Здійснення заходів з виявлення та профілактичного лікування інфекцій, що передаються статевим шляхом, серед представників уразливих груп ризику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хорони здоров’я ОДА, управління Державного департаменту з питань виконання покаран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астка СІН, охоплен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філактич-ними заходам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Надання споживачам ін’єкційних наркотиків соціальних послуг із забезпечення стерильними медичними виробами одноразового використання та засобами індивідуального захис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бласний центр соціальних служб для сім ’ї дітей та молоді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 організації</w:t>
            </w:r>
          </w:p>
          <w:p>
            <w:pPr>
              <w:pStyle w:val="3"/>
              <w:spacing w:before="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3. Розширення програм замісної підтримуючої терапії з метою зменшення ризику ВІЛ-інфікування та формування прихильності до антиретровірусної терапії серед споживачів ін’єкційних наркотиків, насамперед, серед ВІЛ-інфікованих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 організації</w:t>
            </w:r>
          </w:p>
          <w:p>
            <w:pPr>
              <w:pStyle w:val="3"/>
              <w:spacing w:before="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4.Сприяння діяльності мультидисциплінар-них вуличних команд соціальної роботи з дітьми та підлітками з груп ризику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ДА, обласний центр соціальних служб для сім’ї, дітей та молоді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 організації</w:t>
            </w:r>
          </w:p>
          <w:p>
            <w:pPr>
              <w:pStyle w:val="3"/>
              <w:spacing w:before="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астка дітей і підлітків з ризикованою поведінкою, охоплен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філактич-ними заходам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. Забезпечення надання послуг з профілактики ВІЛ-інфекції дітям та підліткам з груп ризик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ДА,  обласний центр соціальних служб для сім’ї, дітей та молоді, громадські організації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хоплених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ілактич-ними заходами засуджених та осіб, узятих під варту 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6. Надання послуг з профілактики ВІЛ-інфекції засудженим та особам, взятим під варту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авного департаменту з питань виконання покаран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дійснення профілактичних заходів для ВІЛ-інфікованих і хворих на СНІ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1. Забезпечення проведення заходів, спрямованих на запобігання реінфікуванню ВІЛ та профілактику інших соціально-небезпечних хвороб серед ВІЛ-інфікованих та їх оточенн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у справах сім’ї та молоді ОДА, обласний центр соціальних служб для сім’ї, дітей та молоді, громадські організ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ипадків передачі ВІЛ-інфекції від матері до дитини 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2.Здійснення заходів з профілактики передачі ВІЛ-інфекції від матері до дитин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забезпечення необхідною кількістю тест-систем для планового обстеження вагітних жін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забезпечення 100% проведення профілактики передачі ВІЛ-інфекції від матері до дитини ВІЛ-інфікованим вагітним, що знаходяться на диспансерному облі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медичних закладів області швидкими тестами для обстеження породіль, які не пройшли обстеження на до пологовому етапі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абезпечення проведення ранньої діагностики ВІЛ-інфекції у дітей, віком до 6 місяців, народжених ВІЛ-інфікованими матерями методом полімеразної  ланцюгової реакц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направлення на обстеження ВІЛ-інфікованих вагітних на 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uk-UA"/>
              </w:rPr>
              <w:t>4 та вірусне навантаження з метою визначення схеми призначення профілактики вертикальної трансміс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закладів охорони здоров’я медичними виробами одноразового використанн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ітей першого року життя; народжених ВІЛ-позитивними жінками, забезпечених молочними сумішам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3. Забезпечення дітей першого року життя; народжених ВІЛ-позитивними жінками, адаптованими молочними сумішами для ді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Здійснення заходів специфічної профілактики ВІЛ-інфекції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хоплених тестуванням (%)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е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 з груп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зи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7" w:hanging="5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, які утримуються в установах виконання покара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 Забезпечення вільного доступу до консультування та безоплатного тестування на ВІЛ-інфекцію різних категорій населенн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Державного департаменту з питань виконання покарань в області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кроводач, що були обстежені на ВІ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 Посилення безпеки донорської крові, шляхом проведення обов’язкового тестування донорської крові та її компонентів на ВІЛ-інфекцію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соток осіб, охопленн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тконтакт-ною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ілакти-кою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числа тих, що потребую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Забезпечення осіб, зокрема медичних та соціальних працівників, що мали контакт з біологічними рідинами, пов’язаний з ризиком ВІЛ-інфікування, засобами профілактики ВІЛ-інфекції та антиретровірусними препаратами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. Лікувальні заход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діте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дорослих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1. Забезпечення доступу ВІЛ-інфікованих дітей і дорослих до безперервної антиретровірусної терапії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обстеже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3.2. Забезпечення лабораторного супроводження антиретровірусної терапії та моніторингу перебігу ВІЛ-інфекції у хворих на ВІЛ-інфекцію/СНІД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Державного департаменту з питань виконання покарань в обла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осіб, яким надали послуги з лік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3.3.Забезпечення профілактики, діагностики та лікування опортуністичних інфекцій, супутніх захворювань та побічної дій антиретровірусних препаратів у ВІЛ-інфікованих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Державного департаменту з питань виконання покарань в обла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осіб, яким надали послуги з діагностики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4.Забезпечення діагностики туберкульозу у ВІЛ-інфікованих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>
          <w:trHeight w:val="86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підтверджувальних дослідж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5.Забезпечення проведення підтверджувальних досліджень при виявленні антитіл до збудника ВІЛ-інфекції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, яким нада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лікуванн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6. Забезпечення проведення лабораторного супроводження антиретровірусної терапії, замісної підтримувальної терапії профілактики діагностики та лікування опортуністичних інфекцій ВІЛ-інфікованим і хворим на СНІД, які перебувають в установах виконання покарань та слідчих ізоляторах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Державного департаменту з питань виконання покарань в області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тегрова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7. Впровадження моделі надання інтегрованих послуг з лікування ВІЛ-інфекції/СНІДу та туберкульозу споживачам ін’єкційних наркотикі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хорони здоров’я ОДА, громадські організації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. Заходи догляду та підтрим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оспіс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Забезпечення надання паліативної і хоспісної допомоги із забезпеченням засобів знеболення шляхом застосування наркотичних анальгетиків хворим на СНІД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громадські організації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ІЛ-інфікованих осіб, охоплених послуг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Забезпечення надання соціально-психологічної підтримки і догляду ВІЛ-інфікованим та хворим на СНІД дорослим і дітям та членам їх сіме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обласний центр соціальних служб для сім’ї, дітей та молоді, громадські організації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те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сіб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3.Забезпеченя соціального супровіду ВІЛ-інфікованих і хворих на СНІД дітей-сиріт та дітей, позбавлених батьківського піклування, а також дітей, народжених від ВІЛ-інфікованих матері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соціальних служб для сім’ї, дітей та молоді, громадські організації, управління охорони здоров’я 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охорони здоров’я </w:t>
        <w:tab/>
        <w:tab/>
        <w:tab/>
        <w:tab/>
        <w:tab/>
        <w:tab/>
        <w:tab/>
        <w:tab/>
        <w:tab/>
        <w:tab/>
        <w:t xml:space="preserve">                В.І.Я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393" w:right="816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412" w:leader="none"/>
      </w:tabs>
      <w:ind w:firstLine="531"/>
      <w:jc w:val="both"/>
    </w:pPr>
    <w:rPr>
      <w:color w:val="FF660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5760" w:leader="none"/>
      </w:tabs>
      <w:jc w:val="both"/>
    </w:pPr>
    <w:rPr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Знак Знак Char Char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25:00Z</dcterms:created>
  <dc:creator>тамара</dc:creator>
  <dc:description/>
  <cp:keywords/>
  <dc:language>en-US</dc:language>
  <cp:lastModifiedBy>WIN7XP</cp:lastModifiedBy>
  <cp:lastPrinted>2009-10-20T16:13:00Z</cp:lastPrinted>
  <dcterms:modified xsi:type="dcterms:W3CDTF">2010-01-05T08:25:00Z</dcterms:modified>
  <cp:revision>3</cp:revision>
  <dc:subject/>
  <dc:title> </dc:title>
</cp:coreProperties>
</file>